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ROUŽEK TVOŘIVÉ DRAMATI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CHOVNĚ VZDĚLÁVACÍ CÍ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zvoj osobnosti jako celku – mravní, estetický, rozumový, tělesný</w:t>
      </w:r>
    </w:p>
    <w:p>
      <w:pPr>
        <w:pStyle w:val="Normal"/>
        <w:jc w:val="both"/>
        <w:rPr/>
      </w:pPr>
      <w:r>
        <w:rPr/>
        <w:t xml:space="preserve">- osvojuje si v praxi různé sociální role </w:t>
      </w:r>
    </w:p>
    <w:p>
      <w:pPr>
        <w:pStyle w:val="Normal"/>
        <w:jc w:val="both"/>
        <w:rPr/>
      </w:pPr>
      <w:r>
        <w:rPr/>
        <w:t>- rozvoj skupinové dynamiky a mezilidských vztahů</w:t>
      </w:r>
    </w:p>
    <w:p>
      <w:pPr>
        <w:pStyle w:val="Normal"/>
        <w:jc w:val="both"/>
        <w:rPr/>
      </w:pPr>
      <w:r>
        <w:rPr/>
        <w:t>- rozvoj komunikace</w:t>
      </w:r>
    </w:p>
    <w:p>
      <w:pPr>
        <w:pStyle w:val="Normal"/>
        <w:jc w:val="both"/>
        <w:rPr/>
      </w:pPr>
      <w:r>
        <w:rPr/>
        <w:t>- rozvoj slovní zásoby</w:t>
      </w:r>
    </w:p>
    <w:p>
      <w:pPr>
        <w:pStyle w:val="Normal"/>
        <w:jc w:val="both"/>
        <w:rPr/>
      </w:pPr>
      <w:r>
        <w:rPr/>
        <w:t>- účastní se aktivně  kulturního života</w:t>
      </w:r>
    </w:p>
    <w:p>
      <w:pPr>
        <w:pStyle w:val="Normal"/>
        <w:jc w:val="both"/>
        <w:rPr/>
      </w:pPr>
      <w:r>
        <w:rPr/>
        <w:t>- rozvoj tvořiv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 ČINNOS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řivá hra určitých rolí, situa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ulace reálných situací ze živo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řivá kres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řivé řešení praktických situa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hyb v prost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rov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ytm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vování vlastních vnitřních zdrojů, obohacování se vlivy prostřed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vadelní umění, literatura a její vliv na jedi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ČEKÁVANÉ VÝSTUP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dá základy správného tvoření dechu, hlasu, artikulace a správného držení tě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áže hlasem a pohybem vyjadřovat základní emoce a rozpoznávat je v chování druhých rozlišuje herní a reálnou situaci; přijímá pravidla h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stupuje do jednoduchých rolí a přirozeně v nich jed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koumá témata a konflikty na základě vlastního jedn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acuje ve skupině na tvorbě jevištní situace, prezentuje ji před spolužáky</w:t>
      </w:r>
    </w:p>
    <w:p>
      <w:pPr>
        <w:pStyle w:val="Normal"/>
        <w:ind w:left="720" w:hanging="0"/>
        <w:jc w:val="both"/>
        <w:rPr/>
      </w:pPr>
      <w:r>
        <w:rPr/>
        <w:t>sleduje prezentace ostatn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lektuje s pomocí učitele svůj zážitek z dramatického díla (divadelního, filmového, televizního, rozhlasovéh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dřuje svými slovy myšlenky a náz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Y A FORMY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mé ved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žitková pedagog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ové vyuč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rní metody-námětová hra, dramatizace, kresb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áce s knih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rávění, pop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astní iniciativa dě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ÍČOVÉ KOMPETENCE</w:t>
      </w:r>
    </w:p>
    <w:p>
      <w:pPr>
        <w:pStyle w:val="Normal"/>
        <w:jc w:val="both"/>
        <w:rPr/>
      </w:pPr>
      <w:r>
        <w:rPr/>
        <w:t>-     umí se zapojovat do h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uje samostatně i v kolektiv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guje na podně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í se přirozeně pohyb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adí si s konflikty</w:t>
      </w:r>
    </w:p>
    <w:p>
      <w:pPr>
        <w:pStyle w:val="Normal"/>
        <w:jc w:val="both"/>
        <w:rPr/>
      </w:pPr>
      <w:r>
        <w:rPr/>
        <w:t>-     porozumí jednání a chování druh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í se srozumitelně vyjadřovat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35:00Z</dcterms:created>
  <dc:creator>Dana Babincová</dc:creator>
  <dc:description/>
  <cp:keywords/>
  <dc:language>en-US</dc:language>
  <cp:lastModifiedBy>Martin</cp:lastModifiedBy>
  <cp:lastPrinted>2010-12-21T16:17:00Z</cp:lastPrinted>
  <dcterms:modified xsi:type="dcterms:W3CDTF">2016-09-18T19:42:00Z</dcterms:modified>
  <cp:revision>5</cp:revision>
  <dc:subject/>
  <dc:title/>
</cp:coreProperties>
</file>